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Мероприятия и ведомственные целевые программы администрации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Н.Н.Милован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6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2015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И.А.Гонтарь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В.В.Цыганкова           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user</cp:lastModifiedBy>
  <cp:lastPrinted>2015-11-13T16:12:00Z</cp:lastPrinted>
  <dcterms:modified xsi:type="dcterms:W3CDTF">2015-11-13T13:12:00Z</dcterms:modified>
  <cp:revision>32</cp:revision>
  <dc:subject/>
  <dc:title>1 июля 2010 года N 821</dc:title>
</cp:coreProperties>
</file>